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do projektu zagospodarowania działk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pod odbudowę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DREWNIANYCH WIAT WYSTAWOWYCH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Z SANITARIATAMI I POMIESZCZENIEM GOSPODARCZYM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ORAZ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ZCZELNEGO ZBIORNIKA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A ŚCIEKI O POJ. 9M3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A DZIAŁCE NR GEO. 1756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W CIECHANOWC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1. Przedmiot inwestycj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41" w:hanging="0"/>
        <w:rPr/>
      </w:pPr>
      <w:r>
        <w:rPr/>
        <w:t>Przedmiotem opracowania jest projekt budowy 4 wiat wystawowych, sanitariatów i pomieszczenia gospodarczego oraz zbiornika szczelnego na ścieki o pojemności 9 m</w:t>
      </w:r>
      <w:r>
        <w:rPr>
          <w:vertAlign w:val="superscript"/>
        </w:rPr>
        <w:t>3</w:t>
      </w:r>
      <w:r>
        <w:rPr/>
        <w:t xml:space="preserve">  terenie Muzeum Rolnictwa im. Ks. Krzysztofa Kluka w Ciechanowcu.</w:t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Istniejące zagospodarowanie dział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0"/>
        <w:rPr/>
      </w:pPr>
      <w:r>
        <w:rPr/>
        <w:t>Działka nr geodezyjny 1756 znajduje się na terenie Muzeum Rolnictwa im. Ks. Krzysztofa Kluka w Ciechanowcu. Jest to niezagospodarowany teren ograniczony od północy rzeczką Ralką, od południa prywatnymi posesjami a od zachodu wewnętrzną drogą dojazdową. Fragment działki przeznaczony pod inwestycję okalają drzewa i krzewy, teren łagodnie opada w kierunku zachodnim.</w:t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3. Projektowane zagospodarowanie dział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0"/>
        <w:rPr/>
      </w:pPr>
      <w:r>
        <w:rPr/>
        <w:t>Projektowane wiaty wystawowe staną na niezagospodarowanym trawniku w otoczeniu istniejącego drzewostanu (nie projektuje się wycinek drzew ani krzewów). Cztery projektowane wiaty ustawione będą w pobliżu siebie tak, by możliwe było przechodzenie z jednej do drugiej „suchą nogą” a jednocześnie forma tego ustawienia nie spowoduje wrażenia monotonii i w naturalny sposób wkomponuje się w sielski klimat muzeum. Od strony wschodniej, do wiaty nr 4 dobudowane zostaną sanitariaty z pomieszczeniem gospodarczym. Około 9 m na północny wschód od sanitariatów zaprojektowano szczelny zbiornik na ścieki o pojemności 9m</w:t>
      </w:r>
      <w:r>
        <w:rPr>
          <w:vertAlign w:val="superscript"/>
        </w:rPr>
        <w:t>3</w:t>
      </w:r>
      <w:r>
        <w:rPr/>
        <w:t>. Woda od obiektu doprowadzona zostanie z istniejącej na terenie muzeum wewnętrznej sieci wodociągowej (proj. wg odrębnego opracowania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podstawowe</w:t>
      </w:r>
      <w:r>
        <w:rPr/>
        <w:t xml:space="preserve"> </w:t>
      </w:r>
      <w:r>
        <w:rPr>
          <w:b/>
        </w:rPr>
        <w:t>wymiary wiat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Wiata nr 1</w:t>
      </w:r>
    </w:p>
    <w:p>
      <w:pPr>
        <w:pStyle w:val="Normal"/>
        <w:ind w:left="708" w:hanging="0"/>
        <w:rPr/>
      </w:pPr>
      <w:r>
        <w:rPr/>
        <w:t>Pow. zabudowy – 46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05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iata nr 2</w:t>
      </w:r>
    </w:p>
    <w:p>
      <w:pPr>
        <w:pStyle w:val="Normal"/>
        <w:ind w:left="708" w:hanging="0"/>
        <w:rPr/>
      </w:pPr>
      <w:r>
        <w:rPr/>
        <w:t>Pow. zabudowy – 53,2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20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Wiata nr 3</w:t>
      </w:r>
    </w:p>
    <w:p>
      <w:pPr>
        <w:pStyle w:val="Normal"/>
        <w:ind w:left="708" w:hanging="0"/>
        <w:rPr/>
      </w:pPr>
      <w:r>
        <w:rPr/>
        <w:t>Pow. zabudowy – 48,8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35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iata nr 4</w:t>
      </w:r>
    </w:p>
    <w:p>
      <w:pPr>
        <w:pStyle w:val="Normal"/>
        <w:ind w:left="708" w:hanging="0"/>
        <w:rPr/>
      </w:pPr>
      <w:r>
        <w:rPr/>
        <w:t>Pow. zabudowy – 52,7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48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anitariaty i pomieszczenie gospodarcze</w:t>
      </w:r>
    </w:p>
    <w:p>
      <w:pPr>
        <w:pStyle w:val="Normal"/>
        <w:ind w:left="708" w:hanging="0"/>
        <w:rPr/>
      </w:pPr>
      <w:r>
        <w:rPr/>
        <w:t>Pow. zabudowy – 54,2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Wysokość w kalenicy – 5,27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3. Dane z zakresu ochrony terenu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- opracowywany teren  znajduje się pod ochroną konserwatora zabytków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4. Dane dotyczące zagrożeń dla środowiska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60"/>
        <w:rPr/>
      </w:pPr>
      <w:r>
        <w:rPr/>
        <w:t xml:space="preserve">Projektowane obiekty i pozostałe elementy zagospodarowania działki nie stanowią   żadnych zagrożeń dla środowiska. 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hanging="0"/>
        <w:rPr/>
      </w:pPr>
      <w:r>
        <w:rPr/>
        <w:t>Projekt zagospodarowania terenu oraz projekt wiat, sanitariatów z pomieszczeniem gospodarczym oraz projekt zbiornika szczelnego na ścieki zostały sporządzone zgodnie z wytycznymi decyzji o warunkach zabudowy RI.7331-76/10 z dn.02.02.2011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04.04.20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58:00Z</dcterms:created>
  <dc:creator>Andrzej Grajter</dc:creator>
  <dc:description/>
  <cp:keywords/>
  <dc:language>en-US</dc:language>
  <cp:lastModifiedBy>Andrzej Grajter</cp:lastModifiedBy>
  <dcterms:modified xsi:type="dcterms:W3CDTF">2011-04-20T10:01:00Z</dcterms:modified>
  <cp:revision>11</cp:revision>
  <dc:subject/>
  <dc:title>Opis do projektu zagospodarowania działki </dc:title>
</cp:coreProperties>
</file>